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283"/>
        <w:jc w:val="both"/>
        <w:rPr/>
      </w:pPr>
      <w:r>
        <w:rPr>
          <w:sz w:val="24"/>
          <w:szCs w:val="24"/>
        </w:rPr>
        <w:t xml:space="preserve">Algorithm to detemine the entry nodesIt is assumed that the graph to be encoded contains at least two nested dynamics which share some subgraph. The other case is the normal case which has already been covered by the original algorithm.Pass 1: determining shared nodes among dynamicsThe pass starts by encoding the first dynamic encountered in the graph during its top-down, left-to-right graph traversal. Each node reachable from the root of the subgraph to be encoded has a an initially empty set of colours assigned to it. Each dynamic in that subgraph is identified by some colour in the set. For each dynamic, the nodes reachable from are coloured by adding ist colour to the node set.The result of this pass is that each node to be encoded has a set of colours associated with it. The set size of a particular node determines the intensity of the sharing. For example, if a node is associated with the colours red and blue, then it is </w:t>
      </w:r>
      <w:r>
        <w:rPr>
          <w:i/>
          <w:iCs/>
          <w:sz w:val="24"/>
          <w:szCs w:val="24"/>
        </w:rPr>
        <w:t>shared</w:t>
      </w:r>
      <w:r>
        <w:rPr>
          <w:sz w:val="24"/>
          <w:szCs w:val="24"/>
        </w:rPr>
        <w:t xml:space="preserve"> node referenced from the red and blue dynamic. If a node is single coloured, then there is no sharing among dynamics and the node is in private use by some dynamic.Pass 2: determining the entry nodesAssume n1 and n2 are coloured nodes and node n2 is referenced from node n1. The node n2 is an entry point if and only if the colour set size of node n2 is greater than that of node n1. In that case node n2 is betekenis uitleggen van veranderingen in de intensiteit van de sharingsingle colours are represented by pointers in the encoded dynamicsObjections against the optimized former algorithm:too many nodes are labelled as entry nodes. In particular the edges to nodes with a smaller set colour size are wrongly marked as entry nodes.the individual colours cannot be identified anymore, so for a particular node it cannot be determined anymore, if that node has already been visited before by a reference from the same dynamic.</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